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CED 548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odern Technology in OCED: Computer Applications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r. Floyd Ausbur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ring, 201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lass Schedul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January 1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urse orientation and expectations</w:t>
      </w:r>
    </w:p>
    <w:p>
      <w:pPr>
        <w:pStyle w:val="Normal"/>
        <w:rPr/>
      </w:pPr>
      <w:r>
        <w:rPr>
          <w:color w:val="000000"/>
          <w:sz w:val="20"/>
          <w:szCs w:val="20"/>
        </w:rPr>
        <w:t>Basic Concepts and Guidelines for Multimedia/Virtual Reality/ Multi Imagery/ Internet Computing (Tools and Tips)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>What do you need in a computer? (The Power Factor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hat do you have now? (Using Belarc System Analyzer) What do you want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How much complexity do you want? (The Simplicity vs. Power trade-off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How do you move your work from computer to computer (Transportability and Compatibility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issues and answer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ssignments for next meeting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Run Belarc on your computer; bring the analysis to class next week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Review the free resources fold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Books, Education buys on software, Software you already have. VR specialty software. PTGui, VR tool box, PanoWeaver Tour Weaver, Photomatix, Photoshop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January 2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ish discussion of basic concepts from first class meetin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dia Development Process Models: Equipment for virtual Reality and multi imager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January 2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inciples of Effective Virtual Reality Design. Principals of digital photograph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 stops, Shutter Speeds, ISO, depth of field, Lens selections, trade off with depth of field, ISO, Shutter speed and lens choice. Digital CCD size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ebruary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tting up your first VR shoot- equipment and software neede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idering CS3-4 /PTGui/Photomatix/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ebruary 1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-Trial #1 due – present and discus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werPoint Techniques: Action buttons and hyperlinks, the Picture toolbar, removing white background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rom inserted pictur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ols: Screen capture and screen movie softwa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ebruary 1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ding Customized Sound and Music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lip sound effects and music: finding and adding to PowerPoin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Using a music CD in a PowerPoint presentation</w:t>
      </w:r>
    </w:p>
    <w:p>
      <w:pPr>
        <w:pStyle w:val="Normal"/>
        <w:ind w:left="720" w:hanging="0"/>
        <w:rPr/>
      </w:pPr>
      <w:r>
        <w:rPr>
          <w:color w:val="000000"/>
          <w:sz w:val="20"/>
          <w:szCs w:val="20"/>
        </w:rPr>
        <w:t>Power soundtrack software: Cool Edit, Adobe Sound Booth coupled with MS Movie Maker and   Adobe Premi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ebruary 2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-Trial #2: Present and discus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werPoint Techniques: Slide transitions, drawing tools, text boxes, Word Ar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wer Software: Digital Ju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arch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tch-Up and special topic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ject Movi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arch 1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orkshop: PC-Based Virtual Reality with Digital Camera and VRWorx Softwa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arch 1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 CLASS – Spring Break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arch 2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deo clips, Audio, Lighting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March  31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serting video into Virtual Reality program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pril 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2</w:t>
      </w:r>
      <w:r>
        <w:rPr>
          <w:color w:val="000000"/>
          <w:sz w:val="20"/>
          <w:szCs w:val="20"/>
          <w:u w:val="single"/>
          <w:vertAlign w:val="superscript"/>
        </w:rPr>
        <w:t>nd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</w:rPr>
        <w:t>Life Progra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tinue shooting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pril 1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ool Round-Up presentations 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pril 2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-trial #3 – presentations and discussio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ecial Topic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pril 28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l Exa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urse Evaluatio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ols usage surve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ject Presentation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ay 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ject Presentation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2:53:00Z</dcterms:created>
  <dc:creator>Ausburn</dc:creator>
  <dc:description/>
  <cp:keywords/>
  <dc:language>en-US</dc:language>
  <cp:lastModifiedBy>Ausburn</cp:lastModifiedBy>
  <cp:lastPrinted>2010-01-18T21:51:00Z</cp:lastPrinted>
  <dcterms:modified xsi:type="dcterms:W3CDTF">2010-01-19T04:18:00Z</dcterms:modified>
  <cp:revision>27</cp:revision>
  <dc:subject/>
  <dc:title>OCED 5480</dc:title>
</cp:coreProperties>
</file>